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территориальной               избирательной комиссии Тимашевска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мая 2016 г. № 3/5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олодежном Общественном Сов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территориальной избирательной комиссии Тимашевск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Молодежный Общественный Совет при территориальной избирательной комиссии Тимашевская (далее – Молодежный Совет) является постоянно действующим совещательным и консультативным органом, создаваемым с целью содействия территориальной избирательной комиссии Тимашевская в деятельности по повышению правовой культуры молодых и будущих избирателей муниципального образования Тимашевский район</w:t>
      </w:r>
      <w:r>
        <w:rPr>
          <w:bCs/>
          <w:sz w:val="28"/>
          <w:szCs w:val="28"/>
        </w:rPr>
        <w:t>, в том числе обучению, воспитанию у них активной гражданской позиции и осознанного участия в выборах, поддержке молодежных инициати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2. Молодежный Совет в своей деятельности Совет руководствуется Конституцией Российской Федерации, федеральными законами и законами Краснодарского края, постановлениями и другими актами Центральной избирательной комиссии Российской Федерации, избирательной комиссии Краснодарского края, решения территориальной избирательной комиссии Тимашевская, а также настоящим Полож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Члены Молодежного Совета осуществляют свою деятельность на общественных начал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Состав и порядок формирования Молодежного Сове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Молодежный Совет формируется территориальной избирательной комиссией Тимашевска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ок полномочий Молодежного Совета составляет два года с момента его первого засед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 Членами Молодежного Совета могут быть граждане Российской Федерации в возрасте от 18 до 35 лет, постоянно проживающие на территории Краснодарского кр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 Формирование Молодежного Совета осуществляется на основе предложе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ой избирательной комиссий Тимашевска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управления образования администрации муниципального образования Тимашевский райо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отдела культуры администрации муниципального образования Тимашевский райо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овета молодых депутатов муниципального образования Тимашевский район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отдела по делам молодежи администрации муниципального образования Тимашевский райо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КУ КМЦ Перспекти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лодежных общественных организ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4. Для назначения предлагаемой кандидатуры в состав Молодежного Совета в территориальную избирательную комиссию Тимашевская предста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явление о согласии гражданина Российской Федерации в возрасте от 18 до 35 лет, постоянно проживающего на территории муниципального образования Тимашевский район, на назначение в состав Молодежного Совета по форме, установленной согласно приложению к настоящему По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Документы по предлагаемым кандидатурам в состав Молодежного Совета предоставляются в территориальную избирательную Тимашевская по адресу: 352700, г. Тимашевск, ул. Красная, дом 103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лномочия Молодежного Сове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1. В рамках своих полномочий Молодежный Совет: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3.1.1. Содействует обеспечению взаимодействия молодежи и молодежных общественных объединений с территориальной избирательной комиссией Тимашевская по вопросам повышения правовой культуры и электоральной активности молодежи. 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Осуществляет мониторинг и анализ электоральной активности молодых избирателей (явка молодых избирателей в возрасте до 35 лет), впервые голосующих на выборах всех уровней на территории муниципального образования Тимашевский район, количества молодых членов с правом решающего голоса в составах избирательных комиссий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3.1.3. По поручению территориальной избирательной комиссии Тимашевская участвует в подготовке вопросов, планируемых к рассмотрению на ее заседаниях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. Готовит предложения в план работы территориальной избирательной комиссии Тимашевская по работе с молодыми и будущими избирателями и непосредственно участвует в реализации мероприятий по повышению правовой культуры молодых и будущих избирателей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5. Вносит предложения в территориальную избирательную комиссию Тимашевская по вопросам совершенствования работы с молодежью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6. По согласованию с территориальной избирательной комиссией Тимашевская организует месячник, посвященный Дню молодого избирателя, «круглые столы» и иные мероприятия, направленные на повышение правовой грамотности и электоральной активности молодежи, участвует в мероприятиях, проводимых территориальной избирательной комиссией Тимашевская и избирательной комиссий Краснодарского края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7. Изучает опыт работы молодежных совещательных и консультативных органов при избирательных комиссиях субъекта Российской Федерации по повышению правовой культуры избирателей (участников референдумов);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8. Осуществляет иные полномочия по поручению избирательной комиссии Тимашевская.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480" w:before="0" w:after="0"/>
        <w:jc w:val="center"/>
        <w:rPr/>
      </w:pPr>
      <w:r>
        <w:rPr>
          <w:rStyle w:val="StrongEmphasis"/>
          <w:sz w:val="28"/>
          <w:szCs w:val="28"/>
        </w:rPr>
        <w:t>4. Организация деятельности Молодежного Совета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4.1. Деятельность Молодежного Совета осуществляется на основе коллегиальности, свободного, открытого и гласного обсуждения и решения вопросов, входящих в его компетенцию.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4.2. Заседания Молодежного Совета проводятся по мере необходимости, но не реже одного раза в полугодие.</w:t>
      </w:r>
    </w:p>
    <w:p>
      <w:pPr>
        <w:pStyle w:val="TextBodyIndent"/>
        <w:tabs>
          <w:tab w:val="clear" w:pos="72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Заседания Молодежного Совета проводится, как правило, в помещен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рриториальной </w:t>
      </w: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  <w:r>
        <w:rPr>
          <w:rFonts w:cs="Times New Roman" w:ascii="Times New Roman" w:hAnsi="Times New Roman"/>
          <w:sz w:val="28"/>
          <w:szCs w:val="28"/>
          <w:lang w:val="ru-RU"/>
        </w:rPr>
        <w:t>Тимашевская</w:t>
      </w:r>
      <w:r>
        <w:rPr>
          <w:rFonts w:cs="Times New Roman" w:ascii="Times New Roman" w:hAnsi="Times New Roman"/>
          <w:sz w:val="28"/>
          <w:szCs w:val="28"/>
        </w:rPr>
        <w:t xml:space="preserve">. Председатель Молодежного Совета может принять решение о проведении выездного заседания Молодежного Совета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Тимашевского района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4.4. Заседания Молодежного Совета проводятся открыто и гласно. На заседании Молодежного Совета вправе присутствовать члены территориальных избирательных комиссий, работники аппарата избирательной комиссии Краснодарского края и представители средств массовой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5. Заседание Молодежного Совета является правомочным, если на нем присутствует большинство от установленного числа членов Молодежного Сове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редседатель, заместитель председателя и секретарь Молодежного Совета избираются на его первом заседании из числа членов Молодежного Совета открытым голосованием простым большинством голосов от установленной численности членов Молодежного Совета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4.7. Председатель Молодежного Совета избирается по предложению председателя территориальной избирательной комиссии Тимашевская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и секретарь могут быть избраны по предложению членов Молодежного Сов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8. Первое заседание Молодежного Совета открывает председатель (заместитель председателя) территориальной избирательной комиссии Тимашевская и ведет его до избрания председателя Молодежного Совета. </w:t>
      </w:r>
    </w:p>
    <w:p>
      <w:pPr>
        <w:pStyle w:val="TextBodyIndent"/>
        <w:tabs>
          <w:tab w:val="clear" w:pos="72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Обеспечение деятельности Молодежного Совета осущест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альной</w:t>
      </w:r>
      <w:r>
        <w:rPr>
          <w:rFonts w:cs="Times New Roman" w:ascii="Times New Roman" w:hAnsi="Times New Roman"/>
          <w:sz w:val="28"/>
          <w:szCs w:val="28"/>
        </w:rPr>
        <w:t xml:space="preserve"> избирательной комиссии </w:t>
      </w:r>
      <w:r>
        <w:rPr>
          <w:rFonts w:cs="Times New Roman" w:ascii="Times New Roman" w:hAnsi="Times New Roman"/>
          <w:sz w:val="28"/>
          <w:szCs w:val="28"/>
          <w:lang w:val="ru-RU"/>
        </w:rPr>
        <w:t>Тимашевск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10. Оплата расходов, необходимых для осуществления деятельности Молодежного Совета, производится за счет средств краевого бюджета, выделенных избирательной комиссией Краснодарского края на реализацию мероприятий по повышению правовой культуры избирателей (участников референдума) и обучению организаторов выборов и референдумов в Тимашевском районе на соответствующий финансовый год и средств, выделенных из муниципального бюджета на обеспечение деятельности территориальной избирательной комиссии Тимашевская.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5. Полномочия председателя, заместителя председателя, </w:t>
      </w:r>
    </w:p>
    <w:p>
      <w:pPr>
        <w:pStyle w:val="Style16"/>
        <w:spacing w:lineRule="auto" w:line="48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екретаря и членов Молодежного Сове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1. Председатель Молодежного Сове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1. Организует работу Молодежного Совета, созывает и ведет заседания Молодежного Совета, дает поручения по вопросам, отнесенным к его компетенции, подписывает протоколы заседаний Молодежного Совета, иные документы, принятые в пределах его полномочий, осуществляет контроль за их реализацией, дает поручения заместителю председателя, секретарю и членам Молодежного Сов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2. Представляет Молодежный Совет во взаимоотношениях с территориально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збирательной комиссией Тимашевская, органами местного самоуправления, общественными объединениями и их структурными подразделениями, а также с иными организациями и лиц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 Организует перспективное и текущее планирование деятельности Молодежного Совета, контролирует ход выполнения планов его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4. Осуществляет контроль за реализацией решений Молодежного Сов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5. Осуществляет иные полномочия, предусмотренные настоящим Положением или иные возложенные на него полномочия по решению территориальной избирательной комиссии Тимашевск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2. Заместитель председателя Молодежного Сове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 Выполняет поручения председателя Молодежного Совета в соответствии с возложенными на него полномоч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Замещает председателя Молодежного Совета в случае его отсутствия или невозможности выполнения им своих обяза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2.3. По поручению председателя Молодежного Совета созывает и ведет заседания Молодежного Сове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4. Дает поручения членам Молодежного Совета в пределах своих полномоч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2.5. Осуществляет иные полномочия, предусмотренные настоящим Полож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3. Секретарь Молодежного Сове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 Организует подготовку заседаний Молодежного Совета, вносимых на его рассмотрение матери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2. Подписывает протоколы заседаний Молодежного Сов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3. Организует планирование деятельности Молодежного Совета, контролирует ход выполнения планов его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Выполняет поручения председателя Молодежного Сов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5. Дает поручения членам Молодежного Совета в пределах своих полномоч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3.6. Осуществляет иные полномочия, предусмотренные настоящим Полож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4. Члены Молодежного Сове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1. Вносят свои предложения в план работы Молодежного Сов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2. Участвуют в подготовке решений Молодежного Сов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3. Участвуют в подготовке и реализации проектов Молодежного Сов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4. Выполняют поручения председателя, заместителя председателя и секретаря Молодежного Сов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5. Осуществляют иные полномочия, предусмотренные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Статус члена Молодежного Совета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6.1. Члены Молодежного Совета обязаны: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1. Присутствовать на заседаниях Молодежного Совета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2. Принимать активное участие в деятельности Молодежного Совета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6.1.3. Выполнять поручения Молодежного Совета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6.2. Члены Молодежного Совета имеют право: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1. Вносить предложения по вопросам, входящим в компетенцию Молодежного Совета на заседаниях, и предлагать проведение голосования по данным вопросам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2. Знакомиться с документами и материалами, непосредственно связанными с работой Молодежного Совета, получать копии этих документов и материалов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3. Присутствовать на заседаниях избирательной комиссии Краснодарского края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6.3. Член Молодежного Совета может быть исключен из состава Молодежного Совета решением территориальной избирательной комиссии Тимашевская по предложению председателя территориальной избирательной комиссии Тимашевская или председателя Молодежного Совета в случае нарушения настоящего Положения и решений Молодежного Совета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6.4. Член Молодежного Совета может досрочно выйти из состава Молодежного Совета по собственному желанию на основании письменного заявления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Территориальная избирательная комиссия Тимашевская, назначившая члена Молодежного Совета, обязана назначить нового члена Молодежного Совета вместо выбывшего в течение двух месяцев с момента освобождения от обязанностей члена Молодежного Совета. 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>
          <w:rStyle w:val="StrongEmphasis"/>
          <w:sz w:val="28"/>
          <w:szCs w:val="28"/>
        </w:rPr>
        <w:t>7. Порядок принятия решений Молодежного Совета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7.1. Молодежный Совет принимает решения по вопросам, входящим в ее компетен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2. Решения Молодежного Совет об избрании председателя, заместителя председателя, секретаря Молодежного Совета, о досрочном прекращении полномочий председателя, заместителя председателя, секретаря Молодежного Совета принимаются на заседании Молодежного Совета большинством голосов от установленного числа членов Молодежного Сов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шения Молодежного Совета по иным вопросам принимаются большинством голосов от числа присутствующих на заседании членов Молодежного Совета. 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При принятии Молодежным Советом решений в случае равного числа голосов членов Молодежного Совета, поданных «за» и «против», голос председателя Молодежного Совета является решающим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7.4. Решения Молодежного Совета оформляются протоколом, который подписывают председатель и секретарь Молодежного Совета.</w:t>
      </w:r>
    </w:p>
    <w:p>
      <w:pPr>
        <w:pStyle w:val="Style16"/>
        <w:spacing w:lineRule="auto" w:line="360" w:before="0" w:after="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7.5. Члены Молодежного Совета, не согласные с решением Молодежного Совета, вправе изложить в письменной форме особое мнение, прилагаемое к протоколу заседания Молодежного Со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6. Протоколы заседаний, решения Молодежного Совета и иная информация о деятельности Молодежного Совета доводятся до сведения членов Молодежного Совета, других заинтересованных лиц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7.7. Решение и (или) действие (бездействие) Молодежного Совета может быть обжаловано в территориальной избирательной комиссии Тимашевская. 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8. Решение Молодежного Совета, принятое с превышением его полномочий, может быть отменено территориальной избирательной комиссией Тимашевская.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680" w:top="1134" w:footer="624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4111" w:hanging="0"/>
        <w:jc w:val="center"/>
        <w:rPr/>
      </w:pPr>
      <w:r>
        <w:rPr>
          <w:sz w:val="26"/>
          <w:szCs w:val="26"/>
        </w:rPr>
        <w:t xml:space="preserve">к Положению о Молодежном Общественном Совете при территориальной 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бирательной комиссии Тимашевская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 Тимаш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гражданина Российской Феде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ного для назначения в состав Молодежного общественного Совета при территориальной избирательной комиссии Тимашев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аю согласие на назначение меня членом Молодежного общественного Совета при территориальной избирательной комиссии Тимашевска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___________г., место рождения 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гражданство РФ, вид документа: паспорт серия _______ № _____________, выдан ___________________________________________________________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место работы, должность (род занятий): 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. 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- образование: ___________, в _________________ г. окончил ____________________________________________________________________________________________________________________________________ __________________________________________________________________ </w:t>
      </w:r>
      <w:r>
        <w:rPr>
          <w:sz w:val="22"/>
          <w:szCs w:val="22"/>
        </w:rPr>
        <w:t>(указать (при наличии) сведения о юридическом образовании и ученой степени в области права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адрес места жительства: 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раб. телефон (с кодом города) _____________, дом. телефон (с кодом города)_______________________, моб. телефон _______________________.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Имею опыт работы в избирательных комиссиях:________________________ _________________________________________________________________ </w:t>
      </w:r>
      <w:r>
        <w:rPr>
          <w:szCs w:val="24"/>
        </w:rPr>
        <w:t>(указать как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 </w:t>
        <w:tab/>
        <w:tab/>
        <w:tab/>
        <w:tab/>
        <w:t xml:space="preserve">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</w:t>
      </w:r>
      <w:r>
        <w:rPr>
          <w:szCs w:val="24"/>
        </w:rPr>
        <w:t>дата)</w:t>
        <w:tab/>
        <w:tab/>
        <w:tab/>
        <w:tab/>
        <w:tab/>
        <w:tab/>
        <w:tab/>
        <w:t>(подпись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30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31:00Z</dcterms:created>
  <dc:creator>1</dc:creator>
  <dc:description/>
  <cp:keywords/>
  <dc:language>en-US</dc:language>
  <cp:lastModifiedBy>user</cp:lastModifiedBy>
  <cp:lastPrinted>2016-04-12T14:45:00Z</cp:lastPrinted>
  <dcterms:modified xsi:type="dcterms:W3CDTF">2017-02-21T12:05:00Z</dcterms:modified>
  <cp:revision>24</cp:revision>
  <dc:subject/>
  <dc:title/>
</cp:coreProperties>
</file>